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Załącznik  Nr 1 do Zaproszenia do składania ofert</w:t>
      </w:r>
    </w:p>
    <w:p>
      <w:pPr>
        <w:pStyle w:val="Subtitl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FORMULARZ  OFERTOWO-CENOWY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>Dane dotyczące Wykonawc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: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iedziba:....................................................kod...................................ul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telefonu: 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faksu: 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http:// ..................................................... e-mail: 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>Nr NIP: ...................................................Nr REGON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azwa Banku i Nr konta bankowego: 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Osoba upoważniona do kontaktów: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/osoby upoważnione do podpisania umowy: 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caps/>
          <w:szCs w:val="24"/>
        </w:rPr>
        <w:t>Z</w:t>
      </w:r>
      <w:r>
        <w:rPr>
          <w:szCs w:val="24"/>
        </w:rPr>
        <w:t>obowiązania Wykonawc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W odpowiedzi na zaproszenie do złożenia oferty cenowej na realizację zadania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Oferujemy wykonanie dostawy/usługi/roboty budowlanej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będącej przedmiotem zamówienia za cenę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.zł. net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podatek VAT      ……%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….zł. brutto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cześnie oświadczamy, że proponujemy realizację zamówienia na poniższych warunkach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ówienie zrealizujemy w terminie ……………………………………….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ponujemy …….... dniowy termin płatności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Oferujemy …..…. miesięczny termin gwarancji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wiązania niniejszą ofertą wynosi …….. dni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ne proponowane warunki realizacji /np.: rabaty, upusty itp./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Cs w:val="24"/>
        </w:rPr>
        <w:t xml:space="preserve">Zobowiązujemy się do podpisania umowy na warunkach określonych przez zamawiającego </w:t>
      </w:r>
      <w:r>
        <w:rPr>
          <w:rFonts w:cs="Times New Roman" w:ascii="Times New Roman" w:hAnsi="Times New Roman"/>
          <w:i/>
          <w:sz w:val="20"/>
        </w:rPr>
        <w:t>/jeżeli dotyczy/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..............., dnia  ……………</w:t>
      </w:r>
    </w:p>
    <w:p>
      <w:pPr>
        <w:pStyle w:val="TextBody"/>
        <w:tabs>
          <w:tab w:val="clear" w:pos="708"/>
          <w:tab w:val="center" w:pos="13368" w:leader="none"/>
          <w:tab w:val="right" w:pos="17904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3368" w:leader="none"/>
          <w:tab w:val="right" w:pos="17904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3368" w:leader="none"/>
          <w:tab w:val="right" w:pos="17904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3368" w:leader="none"/>
          <w:tab w:val="right" w:pos="17904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3368" w:leader="none"/>
          <w:tab w:val="right" w:pos="17904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708"/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55:00Z</dcterms:created>
  <dc:creator>KAROLINA CHMIEL</dc:creator>
  <dc:description/>
  <dc:language>en-US</dc:language>
  <cp:lastModifiedBy>Jarek</cp:lastModifiedBy>
  <dcterms:modified xsi:type="dcterms:W3CDTF">2013-01-11T11:55:00Z</dcterms:modified>
  <cp:revision>2</cp:revision>
  <dc:subject/>
  <dc:title>Załącznik  Nr 1 do Zaproszenia do składania ofert</dc:title>
</cp:coreProperties>
</file>